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50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5 ноября 2021 года </w:t>
        <w:tab/>
        <w:tab/>
        <w:tab/>
        <w:tab/>
        <w:tab/>
        <w:tab/>
        <w:t xml:space="preserve">                               № 8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ind w:right="4535" w:hanging="0"/>
        <w:rPr/>
      </w:pPr>
      <w:r>
        <w:rPr>
          <w:sz w:val="28"/>
          <w:szCs w:val="28"/>
        </w:rPr>
        <w:t>О проекте решения Думы ЗАТО Озерный «О бюджете ЗАТО Озерный   на 2022 год и плановый период 2023 и 2024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ЗАТО Озерный «О бюджете ЗАТО Озерный на 2022 год и плановый период 2023 и 2024 годов» принять за основу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Думы ЗАТО Озерный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ерской области</w:t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5.11.2021 г. № 8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373 931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373 931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3 год в сумме 351 071,8 тыс. рублей и на 2024 год в сумме 342 104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3 год в сумме 351 071,8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168,2 тыс. рублей,</w:t>
      </w:r>
      <w:r>
        <w:rPr>
          <w:sz w:val="28"/>
          <w:szCs w:val="28"/>
        </w:rPr>
        <w:t xml:space="preserve"> и на 2024 год в сумме 342 104,7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66,3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3 год в сумме 0,0 тыс. руб. и на 2024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284 797,2 тыс.руб., в 2023 году в сумме 263 556,3 тыс.руб., в 2024 году в сумме 256 251,8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2 год и плановый период 2023 и 2024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2 год и плановый период 2023 и 2024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согласно приложению 3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 согласно приложению 4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согласно приложению 6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2 год в сумме 2 123,7 тыс. руб., на 2023 год в сумме 2 123,7 тыс. руб. на 2024 год в сумме 2 123,7 тыс. руб. согласно приложению 7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2 год в сумме 6 322,0 тыс. руб., на 2023 год в сумме 6 568,5 тыс. руб., на 2024 год в сумме 6 807,9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 в 2022 году в сумме 121 804,9 тыс. руб., в 2023 году в сумме 122 460,2 тыс. рублей, в 2024 году в сумме 122 483,9 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79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3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53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76,8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295,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15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920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42 915,8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43 070,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43 070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70 296,6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70 801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4 год – 70 801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72,3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73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4 год – 7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50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3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56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3 593,5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 593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593,5 тыс.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2 году в сумме 350 тыс. руб., в 2023 году в сумме 350 тыс. руб., в 2024 году в сумме 35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2" w:name="P426"/>
      <w:bookmarkStart w:id="3" w:name="P426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2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 Тверской области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2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Указания о порядке применения бюджетной классификаци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2 год и плановый период 2023 и 2024 годов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firstLine="708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2 год и плановый период 2023 и 2024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1418"/>
        <w:gridCol w:w="1275"/>
        <w:gridCol w:w="1276"/>
      </w:tblGrid>
      <w:tr>
        <w:trPr>
          <w:tblHeader w:val="true"/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5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1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5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 852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0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3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 981,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981,2</w:t>
            </w:r>
          </w:p>
        </w:tc>
      </w:tr>
      <w:tr>
        <w:trPr>
          <w:trHeight w:val="16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714,7</w:t>
            </w:r>
          </w:p>
        </w:tc>
      </w:tr>
      <w:tr>
        <w:trPr>
          <w:trHeight w:val="26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6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 7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 251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6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93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05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 4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 483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6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301,4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9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70,2</w:t>
            </w:r>
          </w:p>
        </w:tc>
      </w:tr>
      <w:tr>
        <w:trPr>
          <w:trHeight w:val="6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2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8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801,5</w:t>
            </w:r>
          </w:p>
        </w:tc>
      </w:tr>
      <w:tr>
        <w:trPr>
          <w:trHeight w:val="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 9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0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104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521" w:firstLine="4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521" w:firstLine="4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/>
      </w:pPr>
      <w:r>
        <w:rPr>
          <w:sz w:val="20"/>
          <w:szCs w:val="20"/>
        </w:rPr>
        <w:t>Приложение 3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2 год и плановый период 2023 и 2024 годов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7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09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70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713,4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41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7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 053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 12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 85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85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5 0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21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8 36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0 92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1 90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 9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3 78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  84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826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 17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5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6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 5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7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8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8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82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7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 65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65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 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3 93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5 9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2 238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6:00Z</dcterms:created>
  <dc:creator>User</dc:creator>
  <dc:description/>
  <cp:keywords/>
  <dc:language>en-US</dc:language>
  <cp:lastModifiedBy>USERZATO</cp:lastModifiedBy>
  <cp:lastPrinted>2021-11-15T17:02:00Z</cp:lastPrinted>
  <dcterms:modified xsi:type="dcterms:W3CDTF">2021-11-16T06:28:00Z</dcterms:modified>
  <cp:revision>161</cp:revision>
  <dc:subject/>
  <dc:title> </dc:title>
</cp:coreProperties>
</file>